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íloha č.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tenie stredných škôl v územnej pôsobnosti BSK v rámci určovania počtu tried    1. ročníka pre školský rok 2017/20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u w:val="single"/>
        </w:rPr>
        <w:t>Kritériá stanovené zákonom č. 61/2015 Z. z. o odbornom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SOŠ</w:t>
      </w:r>
      <w:r>
        <w:rPr>
          <w:color w:val="00B050"/>
        </w:rPr>
        <w:t xml:space="preserve"> </w:t>
      </w:r>
      <w:r>
        <w:rPr>
          <w:b/>
          <w:color w:val="00B050"/>
        </w:rPr>
        <w:t>– 7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color w:val="000000"/>
        </w:rPr>
        <w:t>Oprávnenia SOŠ používať označenie COVaP</w:t>
      </w:r>
      <w:r>
        <w:rPr>
          <w:color w:val="000000"/>
        </w:rPr>
        <w:t xml:space="preserve"> (je COVaP = 5 bodov; nie je COVaP = 0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Analýzy a prognózy o vývoji trhu práce / stratégia BSK  (% - ný podiel študijných a učebných odborov  vo vzťahu k odborom, ktoré sú nad rozsah potrieb trhu práce</w:t>
      </w:r>
      <w:r>
        <w:rPr/>
        <w:t xml:space="preserve"> (70% a viac = 5 bodov; 60 – 69% = 4 body; 50 – 59% = 3 body; 40 – 49% = 2 body; 30 – 39% = 1 bod; 0 – 29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% podiel evidovaných nezamestnaných absolventov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Odsekzoznamu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outlineLvl w:val="0"/>
        <w:rPr>
          <w:color w:val="000000"/>
        </w:rPr>
      </w:pPr>
      <w:r>
        <w:rPr>
          <w:b/>
          <w:color w:val="000000"/>
        </w:rPr>
        <w:t xml:space="preserve">Výsledky hodnotenia externej časti MS a písomnej formy internej časti MS </w:t>
      </w:r>
      <w:r>
        <w:rPr>
          <w:color w:val="000000"/>
        </w:rPr>
        <w:t>(percentil 100 – 85% = 5 bodov; 84,9 – 70% = 4 body, 69,9 - 55% = 3 body, 54,9 – 40% = 2 body, 39,9 - 30% = 1 bod; 29,9 – 0% = 0 bodov);</w:t>
      </w:r>
    </w:p>
    <w:p>
      <w:pPr>
        <w:pStyle w:val="Odsekzoznamu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>
          <w:color w:val="000000"/>
        </w:rPr>
      </w:pPr>
      <w:r>
        <w:rPr>
          <w:b/>
          <w:color w:val="000000"/>
        </w:rPr>
        <w:t xml:space="preserve">Výsledky teoretickej časti odbornej zložky maturitnej skúšky, praktickej časti odbornej zložky MS, absolventskej skúšky a záverečnej skúšky </w:t>
      </w:r>
      <w:r>
        <w:rPr>
          <w:color w:val="000000"/>
        </w:rPr>
        <w:t xml:space="preserve">(do </w:t>
      </w:r>
      <w:r>
        <w:rPr/>
        <w:t>Ø 1,5 = 5 bodov; od Ø 1,5 – 2,0 = 3 body; od Ø 2,0 – 2,5 = 1 bod; nad Ø 2,5 = 0 bodov);</w:t>
      </w:r>
    </w:p>
    <w:p>
      <w:pPr>
        <w:pStyle w:val="Odsekzoznamu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Spolupráca SOŠ so zamestnávateľom (% podiel žiakov vykonávajúcich prax u zamestnávateľa - </w:t>
      </w:r>
      <w:r>
        <w:rPr/>
        <w:t>10% = 5 bodov; menej ako 10 % = 0 bodov);</w:t>
      </w:r>
    </w:p>
    <w:p>
      <w:pPr>
        <w:pStyle w:val="Odsekzoznamu"/>
        <w:rPr>
          <w:color w:val="000000"/>
        </w:rPr>
      </w:pPr>
      <w:r>
        <w:rPr>
          <w:color w:val="000000"/>
        </w:rPr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Účasť strednej školy v medzinárodných projektoch alebo medzinárodných programoch </w:t>
      </w:r>
      <w:r>
        <w:rPr>
          <w:color w:val="000000"/>
        </w:rPr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  <w:u w:val="single"/>
        </w:rPr>
        <w:t>Kritéria stanovené  Bratislavským samosprávnym krajom pre SOŠ</w:t>
      </w:r>
      <w:r>
        <w:rPr/>
        <w:t xml:space="preserve"> </w:t>
      </w:r>
      <w:r>
        <w:rPr>
          <w:b/>
          <w:color w:val="00B050"/>
        </w:rPr>
        <w:t>– 3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I. ŽIACI</w:t>
      </w:r>
      <w:r>
        <w:rPr>
          <w:b/>
          <w:color w:val="00B050"/>
        </w:rPr>
        <w:t xml:space="preserve"> </w:t>
      </w:r>
      <w:r>
        <w:rPr>
          <w:color w:val="00B050"/>
        </w:rPr>
        <w:t>– 10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4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5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5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I. PEDAGÓGOVIA</w:t>
      </w:r>
      <w:r>
        <w:rPr>
          <w:color w:val="00B050"/>
        </w:rPr>
        <w:t xml:space="preserve"> – 10%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 80 – 84% = 1 bod; 79% - 0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2. Akreditované a rekvalifikačné kurzy </w:t>
      </w:r>
      <w:r>
        <w:rPr/>
        <w:t xml:space="preserve">(akreditovaný a súčasne rekvalifikačný kurz = 5 bodov; akreditovaný alebo rekvalifikačný kurz = 3 body; žiadny = 0 bodov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3. Publikačná činnosť</w:t>
      </w:r>
      <w:r>
        <w:rPr/>
        <w:t xml:space="preserve"> - vydanie učebnice, učebných textov (má = 1 bod; nemá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4. Spolupráca SOŠ so ZŠ alebo VŠ</w:t>
      </w:r>
      <w:r>
        <w:rPr/>
        <w:t xml:space="preserve"> (áno = 5 bodov; nie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III. ŠKOLA – VYBAVENIE, VYUŽITIE KAPACITY</w:t>
      </w:r>
      <w:r>
        <w:rPr>
          <w:color w:val="00B050"/>
        </w:rPr>
        <w:t xml:space="preserve"> – 10%</w:t>
      </w:r>
      <w:r>
        <w:rPr>
          <w:b/>
          <w:color w:val="00B05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Celkový stav učební teore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Celkový stav učební odborn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Celkový stav dielní prak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Kapacita školy a jej naplnenosť </w:t>
      </w:r>
      <w:r>
        <w:rPr/>
        <w:t>(100 – 90% = 5 bodov; 89 – 75% = 4 body; 74 – 60% = 3 body; 59 – 50% = 2 body; 49% - 40% = 1 bod;     39 – 0% = 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Súčasti školy - školský internát a školská jedáleň </w:t>
      </w:r>
      <w:r>
        <w:rPr/>
        <w:t>(má internát = 2 body; nemá internát = 0; má jedáleň = 2 body; nemá jedáleň = 0 bodov; má výdajnú školskú jedáleň = 1 bod; nemá výdajnú školskú jedáleň = 0 bodov)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6. Certifikát IES </w:t>
      </w:r>
      <w:r>
        <w:rPr/>
        <w:t>(rating A = 4 body; rating B = 3 body;  rating C = 2 body;  rating D = 1 bod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GY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Kritériá stanovené zákonom č. 61/2015 Z. z. o odb.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gymnáziá</w:t>
      </w:r>
      <w:r>
        <w:rPr/>
        <w:t xml:space="preserve"> </w:t>
      </w:r>
      <w:r>
        <w:rPr>
          <w:color w:val="00B050"/>
        </w:rPr>
        <w:t xml:space="preserve">– </w:t>
      </w:r>
      <w:r>
        <w:rPr>
          <w:b/>
          <w:color w:val="00B050"/>
        </w:rPr>
        <w:t>70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% podiel evidovaných nezamestnaných absolventoch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Výsledky hodnotenia externej časti MS a písomnej formy internej časti MS </w:t>
      </w:r>
      <w:r>
        <w:rPr>
          <w:color w:val="000000"/>
        </w:rPr>
        <w:t xml:space="preserve">(nad celoslovenský </w:t>
      </w:r>
      <w:r>
        <w:rPr/>
        <w:t>Ø = 5 bodov, 5 % pod celoslovenský Ø = 3 body, 10% pod celoslovenský Ø = 1 bod; viac ako 11% pod celoslovenský Ø = 0 bodov);</w:t>
      </w:r>
    </w:p>
    <w:p>
      <w:pPr>
        <w:pStyle w:val="Odsekzoznamu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ekzoznamu"/>
        <w:numPr>
          <w:ilvl w:val="0"/>
          <w:numId w:val="2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Výsledky teoretickej časti odbornej zložky maturitnej skúšky, praktickej časti odbornej zložky MS, absolventskej skúšky a záverečnej skúšky </w:t>
      </w:r>
      <w:r>
        <w:rPr>
          <w:color w:val="000000"/>
        </w:rPr>
        <w:t xml:space="preserve">(do </w:t>
      </w:r>
      <w:r>
        <w:rPr/>
        <w:t>Ø 1,5 = 5 bodov; od Ø 1,5 – 2,0 = 3 body; od Ø 2,0 – 2,5 = 1 bod; nad Ø 2,5 = 0 bodov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Účasť strednej školy v medzinárodných projektoch alebo medzinárodných programoch </w:t>
      </w:r>
      <w:r>
        <w:rPr/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Kritéria stanovené  Bratislavským samosprávnym krajom pre gymnáziá</w:t>
      </w:r>
      <w:r>
        <w:rPr>
          <w:color w:val="00B050"/>
        </w:rPr>
        <w:t xml:space="preserve"> </w:t>
      </w:r>
      <w:r>
        <w:rPr>
          <w:b/>
          <w:color w:val="00B050"/>
        </w:rPr>
        <w:t>– 3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. ŽIACI</w:t>
      </w:r>
      <w:r>
        <w:rPr>
          <w:b/>
          <w:color w:val="00B050"/>
        </w:rPr>
        <w:t xml:space="preserve"> </w:t>
      </w:r>
      <w:r>
        <w:rPr>
          <w:color w:val="00B050"/>
        </w:rPr>
        <w:t>– 10%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4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5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5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4. % umiestnenia absolventov na VŠ v školskom roku 2014/2015</w:t>
      </w:r>
      <w:r>
        <w:rPr/>
        <w:t xml:space="preserve"> (100% = 5 bodov; 90% - 80% = 4 body; 70% - 60% = 3 body; 50% - 40% = 2 body; 30% - 20% = 1 bod; pod 20% = 0 bodov);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b/>
          <w:color w:val="00B050"/>
          <w:u w:val="single"/>
        </w:rPr>
        <w:t>II. PEDAGÓGOVIA</w:t>
      </w:r>
      <w:r>
        <w:rPr>
          <w:color w:val="00B050"/>
        </w:rPr>
        <w:t xml:space="preserve"> – 10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; 80 – 84% = 1 bod; 79%</w:t>
      </w:r>
      <w:r>
        <w:rPr>
          <w:b/>
        </w:rPr>
        <w:t xml:space="preserve"> -</w:t>
      </w:r>
      <w:r>
        <w:rPr/>
        <w:t xml:space="preserve"> 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 Spolupráca gymnázia so ZŠ alebo VŠ</w:t>
      </w:r>
      <w:r>
        <w:rPr/>
        <w:t xml:space="preserve"> (áno = 5 bodov; nie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 Publikačná činnosť -</w:t>
      </w:r>
      <w:r>
        <w:rPr/>
        <w:t xml:space="preserve"> vydanie učebnice, učebných textov (má = 1 bod; nemá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  <w:u w:val="single"/>
        </w:rPr>
        <w:t>III. ŠKOLA – VYBAVENIE, VYUŽITIE KAPACITY</w:t>
      </w:r>
      <w:r>
        <w:rPr>
          <w:color w:val="00B050"/>
        </w:rPr>
        <w:t xml:space="preserve"> – 10%</w:t>
      </w:r>
      <w:r>
        <w:rPr>
          <w:b/>
          <w:color w:val="00B05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 Laboratóriá</w:t>
      </w:r>
      <w:r>
        <w:rPr/>
        <w:t xml:space="preserve"> (majú = 5 bodov; nemajú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apacita gymnázia a jeho naplnenosť </w:t>
      </w:r>
      <w:r>
        <w:rPr/>
        <w:t>(100 – 90% = 5 bodov; 89 – 75% = 4 body; 74 – 60% = 3 body; 59 – 50% = 2 body; 49% - 40% = 1 bod; 39 – 0% = 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Súčasti školy - školský internát a školská jedáleň </w:t>
      </w:r>
      <w:r>
        <w:rPr/>
        <w:t>(má internát = 2 body; nemá internát = 0; má jedáleň = 2 body; nemá jedáleň = 0 bodov; má výdajnú školskú jedáleň = 1 bod; nemá výdajnú školskú jedáleň = 0 bodov);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2:00Z</dcterms:created>
  <dc:creator>jskolova</dc:creator>
  <dc:description/>
  <cp:keywords/>
  <dc:language>en-US</dc:language>
  <cp:lastModifiedBy>Jana Zápalová</cp:lastModifiedBy>
  <cp:lastPrinted>2015-09-28T14:33:00Z</cp:lastPrinted>
  <dcterms:modified xsi:type="dcterms:W3CDTF">2016-09-19T14:05:00Z</dcterms:modified>
  <cp:revision>3</cp:revision>
  <dc:subject/>
  <dc:title/>
</cp:coreProperties>
</file>